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19.05.2025 № 4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61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3"/>
        <w:gridCol w:w="791"/>
        <w:gridCol w:w="347"/>
        <w:gridCol w:w="2002"/>
        <w:gridCol w:w="974"/>
        <w:gridCol w:w="426"/>
        <w:gridCol w:w="3511"/>
        <w:gridCol w:w="78"/>
        <w:gridCol w:w="1"/>
        <w:gridCol w:w="17"/>
      </w:tblGrid>
      <w:tr>
        <w:trPr>
          <w:trHeight w:val="60" w:hRule="atLeast"/>
          <w:cantSplit w:val="true"/>
        </w:trPr>
        <w:tc>
          <w:tcPr>
            <w:tcW w:w="10364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 :ЗУ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:ЗУ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8:01:020403:3</w:t>
            </w:r>
          </w:p>
        </w:tc>
        <w:tc>
          <w:tcPr>
            <w:tcW w:w="7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5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 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:ЗУ1-  6943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:ЗУ2 – 3752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8:01:020403:3 - 5124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9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trHeight w:val="79" w:hRule="atLeast"/>
          <w:cantSplit w:val="true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9,1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8,8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3,6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65,2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1,7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79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738,1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86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5,1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93,3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14,9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9,9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2,8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1,5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3,9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0,35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07,0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05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96,8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97,46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92,70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02,8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3,8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94,6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3,2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95,5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7642,2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62,3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87,2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06,25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95,1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6,3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1,0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5,6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5,1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0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2,5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6,09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:ЗУ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20,90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87,4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8,6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2,0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5,4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8,4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2,1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04,9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00,6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2,2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98,8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1,3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98,2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3,0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99,8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3,8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97,4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8,5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8,0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3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1,4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9,6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5,1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6,5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0,6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5,6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4,1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1,5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9,1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8,8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2,5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6,0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8,9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05,1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5,3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6,5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3,4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4,8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6,3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89,9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1,30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81,35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6,3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71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9,2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66,1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2,0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5460,43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:01:020403: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8,0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3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97,4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38,5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5,1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89,66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0,0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01,5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3,3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5,1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7,3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29,5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6,3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29,0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47 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5,7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30,9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6,5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31,1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2,8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39,8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8,7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43,3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2,30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32,1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7,6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24,7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3,2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21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8,3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29,36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14,9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619,9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5,1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93,3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38,1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86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1,7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79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3,6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65,2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49,1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8,8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4,1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1,5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0,6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25,6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65,1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6,5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1,4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519,68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части земельного участка   :ЗУ2/чзу1 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части земельного участка      404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64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trHeight w:val="159" w:hRule="atLeast"/>
          <w:cantSplit w:val="true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5,4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8,4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1,6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77,5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6,3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71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59,2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66,1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8,6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492,04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части земельного участка   :ЗУ2/чзу2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части земельного участка      297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45,3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496,5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43,4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494,8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46,3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489,9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75,2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3,8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71,4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9,6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65,1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6,5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64,6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3,4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49,0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499,9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43,3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08,2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38,9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05,13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части земельного участка   :3/чзу1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части земельного участка      403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65,1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6,5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71,4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19,6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41,7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79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0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37,7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76,1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1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53,5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41,55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60,6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5525,68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части земельного участка   :ЗУ1/чзу1</w:t>
            </w:r>
          </w:p>
        </w:tc>
      </w:tr>
      <w:tr>
        <w:trPr>
          <w:trHeight w:val="39" w:hRule="atLeast"/>
          <w:cantSplit w:val="true"/>
        </w:trPr>
        <w:tc>
          <w:tcPr>
            <w:tcW w:w="1044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части земельного участка      952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, м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41,7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79,3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38,1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86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91,1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48,90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3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09,5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25,47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4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09,2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20,03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91,8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06,38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5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87,2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06,25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95,18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496,39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21,09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15,61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6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18,3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19,36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7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19,76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20,9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8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99,7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46,7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23,6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65,24</w:t>
            </w:r>
          </w:p>
        </w:tc>
      </w:tr>
      <w:tr>
        <w:trPr>
          <w:trHeight w:val="39" w:hRule="atLeast"/>
          <w:cantSplit w:val="true"/>
        </w:trPr>
        <w:tc>
          <w:tcPr>
            <w:tcW w:w="310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9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37,7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576,18</w:t>
            </w:r>
          </w:p>
        </w:tc>
      </w:tr>
      <w:tr>
        <w:trPr>
          <w:trHeight w:val="8214" w:hRule="atLeast"/>
          <w:cantSplit w:val="true"/>
        </w:trPr>
        <w:tc>
          <w:tcPr>
            <w:tcW w:w="10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37020" cy="643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7866" r="-5" b="23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643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54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штаб 1:100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313" w:type="dxa"/>
            <w:tcBorders/>
          </w:tcPr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8147" w:type="dxa"/>
            <w:gridSpan w:val="7"/>
            <w:tcBorders/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115</wp:posOffset>
                      </wp:positionV>
                      <wp:extent cx="84772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85pt;margin-top:2.45pt;width:66.7pt;height:14.1pt;mso-wrap-style:none;v-text-anchor:middle">
                      <v:imagedata r:id="rId4" o:detectmouseclick="t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- границы образуемых, уточняемого и частей земельных участков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color w:val="0000FF"/>
              </w:rPr>
              <w:t>28:01:020403:3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/>
              <w:t xml:space="preserve"> кадастровый номер уточняемого земельного участка</w:t>
            </w:r>
          </w:p>
          <w:p>
            <w:pPr>
              <w:pStyle w:val="Normal"/>
              <w:ind w:right="85" w:hanging="0"/>
              <w:jc w:val="both"/>
              <w:rPr>
                <w:color w:val="0000FF"/>
              </w:rPr>
            </w:pPr>
            <w:r>
              <w:rPr>
                <w:color w:val="FF0000"/>
              </w:rPr>
              <w:t>:ЗУ1, :ЗУ2</w:t>
            </w:r>
            <w:r>
              <w:rPr>
                <w:color w:val="0000FF"/>
              </w:rPr>
              <w:t xml:space="preserve">         </w:t>
            </w:r>
            <w:r>
              <w:rPr>
                <w:bCs/>
              </w:rPr>
              <w:t>- обозначение образуемых земельных участков</w:t>
            </w:r>
          </w:p>
          <w:p>
            <w:pPr>
              <w:pStyle w:val="Normal"/>
              <w:ind w:right="85" w:hanging="0"/>
              <w:jc w:val="both"/>
              <w:rPr>
                <w:bCs/>
                <w:color w:val="0000FF"/>
              </w:rPr>
            </w:pPr>
            <w:r>
              <w:rPr>
                <w:bCs/>
                <w:color w:val="FF0000"/>
              </w:rPr>
              <w:t>:ЗУ1/чзу1, :ЗУ2/чзу1, :ЗУ2/чзу2, :3/чзу1</w:t>
            </w:r>
            <w:r>
              <w:rPr>
                <w:bCs/>
              </w:rPr>
              <w:t>- обозначение образуемых частей земельных участков</w:t>
            </w:r>
          </w:p>
        </w:tc>
      </w:tr>
    </w:tbl>
    <w:p>
      <w:pPr>
        <w:pStyle w:val="Normal"/>
        <w:tabs>
          <w:tab w:val="clear" w:pos="708"/>
          <w:tab w:val="left" w:pos="16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8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4-08-26T13:46:00Z</cp:lastPrinted>
  <dcterms:modified xsi:type="dcterms:W3CDTF">2025-05-19T00:44:00Z</dcterms:modified>
  <cp:revision>25</cp:revision>
  <dc:subject/>
  <dc:title/>
</cp:coreProperties>
</file>